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a: Read and write whole numbers to 10000; know what each digit represen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and write numbers up to 100 000 in figures and wor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what each digit in a 5-digit number represen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b: Recognise relationship between Th, H, T and U; partition numbers into Th, H, T, U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artition 4-digit numbers into Th, H, T and U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e relationship between Th, H, T and U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c: Know multiplication as repeated addition and array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multiplication as repeated addi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concept of multiplication as describing an arra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and use the commutativity of multiplic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d: Understand division as inverse of multiplication, divide whole numbers, find remaind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division as the inverse of multiplic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concept of division as groupin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tinue to round up or down after division, depending on the contex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ivide a whole number of pounds by 2, 4, 5 or 10 to give £.p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remainders after divis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a: Addition and subtraction: number pairs to 100/10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quickly pairs of numbers that total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quickly pairs of multiples of 5 that total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quickly pairs of multiples of 50 that total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b: Addition and subtraction: adding to next 100/10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quickly pairs of numbers that total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what to add to a 2- or 3-digit number to make 100 or the next multiple of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what to add to a 4-digit multiple of 100 to make the next multiple of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c: Know names of, describe and visualise common shap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scribe and visualise 2D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names of common 2D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nderstand the term ‘polygon’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truct polygons using pinboar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d: Classify polygons, recognise types of triang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and investigate a general statement about familiar numbers or shapes by finding examples that satisfy it (shape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lassify polygons using criteria such as number of right angles, and whether or not they are regula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equilateral and isosceles triang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a: Use standard metric units of length: mm, cm, m, km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, read and write standard metric units of length: mm, cm, m, km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vert centimetres to metres and vice versa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relationships between metric units of length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ggest suitable units and measuring equipment to estimate or measure length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se imperial units of length: mi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e equivalent of 1/2, 1/4, 3/4, 1/10 of 1 km, 1 m, in m, cm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b: Understand and measure area as covering 2 dimension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area as ‘covering’ in two dimens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asure area using non-standard uni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asure area using standard units: square centimet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41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0:41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